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Conflict Everywhere Glogster Rubr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me: ______________________________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504"/>
        <w:gridCol w:w="2826"/>
        <w:gridCol w:w="3370"/>
        <w:gridCol w:w="2284"/>
        <w:gridCol w:w="2827"/>
        <w:gridCol w:w="2827"/>
      </w:tblGrid>
      <w:tr>
        <w:trPr>
          <w:trHeight w:val="8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0"/>
              </w:rPr>
              <w:t>Scor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Cs w:val="20"/>
              </w:rPr>
              <w:t>Level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Understanding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f Conflict x 3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ffectiveness of Oral Presentation X 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Quality of Visual Aid x 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vidence of Research x 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ritten Expression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 Glog x 1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Complete understanding of the following aspects of the conflict: background, current situation, current efforts to improve situation, and how individuals can get involve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Highly effective use of oral presentation skills, including pacing, volume, tone, preparedness, eye contact, and an engaging script that convincingly persuades your audience to support your caus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Highly effective use of design elements to enhance the presented informatio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Highly effective use of scholarly researched information and media, including completely accurate MLA citation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Exceptionally clear and easy to follow, including an organized format, appropriate vocabulary, and no usage or mechanical errors</w:t>
            </w:r>
          </w:p>
        </w:tc>
      </w:tr>
      <w:tr>
        <w:trPr>
          <w:trHeight w:val="119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Solid understanding of the following aspects of the conflict:  background, current situation, current efforts to improve situation, and how individuals can get involve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Effective  use of oral presentation skills, including pacing, volume, tone, preparedness, eye contact, and an engaging script that  persuades your audience to support your caus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Effective use of design elements to complement the presented informatio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Effective use of researched scholarly information and media, including generally accurate MLA citation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Generally clear and able to follow, including an organized format, mostly appropriate vocabulary, and few usage or mechanical errors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Partial</w:t>
            </w:r>
          </w:p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understanding of the following aspects of the conflict:  background, current situation, current efforts to improve situation, and how individuals can get involve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Moderately effective use of oral presentation skills, including pacing, volume, tone, preparedness, eye contact, and an engaging script  that makes an attempt to persuade your audience to support your caus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Moderately effective use of design elements to accompany the presented informatio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Moderately effective use of researched information and media, including MLA citations that may be inaccurately formatted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tabs>
                <w:tab w:val="clear" w:pos="720"/>
                <w:tab w:val="left" w:pos="203" w:leader="none"/>
              </w:tabs>
              <w:spacing w:before="0" w:after="0"/>
              <w:ind w:left="216" w:hanging="0"/>
              <w:rPr/>
            </w:pPr>
            <w:r>
              <w:rPr/>
              <w:t>Lacks clarity and is difficult to follow; does not include an organized format; includes some appropriate vocabulary and many usage or mechanical errors</w:t>
            </w:r>
          </w:p>
        </w:tc>
      </w:tr>
      <w:tr>
        <w:trPr>
          <w:trHeight w:val="12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Misunderstandings of the following aspects of the conflict:  background, current situation, current efforts to improve situation, and how individuals can get involve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Ineffective use of oral presentation skills, including pacing, volume, tone, preparedness, eye contact, and an engaging script; neglects to persuade your audience to support your caus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Ineffective use of design element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pacing w:before="0" w:after="0"/>
              <w:ind w:left="216" w:hanging="0"/>
              <w:rPr/>
            </w:pPr>
            <w:r>
              <w:rPr/>
              <w:t>Ineffective use of researched information and media.  Citations include major inaccuracies or are missing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tabs>
                <w:tab w:val="clear" w:pos="720"/>
                <w:tab w:val="left" w:pos="203" w:leader="none"/>
              </w:tabs>
              <w:spacing w:before="0" w:after="0"/>
              <w:ind w:left="203" w:hanging="0"/>
              <w:rPr>
                <w:i/>
                <w:i/>
              </w:rPr>
            </w:pPr>
            <w:r>
              <w:rPr/>
              <w:t>Unclear and impossible to follow; does not include an organized format; has no appropriate vocabulary and many usage or mechanical errors</w:t>
            </w:r>
          </w:p>
        </w:tc>
      </w:tr>
      <w:tr>
        <w:trPr>
          <w:trHeight w:val="9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16"/>
                <w:szCs w:val="16"/>
              </w:rPr>
              <w:t>L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napToGrid w:val="false"/>
              <w:spacing w:before="0" w:after="0"/>
              <w:ind w:left="216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napToGrid w:val="false"/>
              <w:spacing w:before="0" w:after="0"/>
              <w:ind w:left="216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napToGrid w:val="false"/>
              <w:spacing w:before="0" w:after="0"/>
              <w:ind w:left="216"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snapToGrid w:val="false"/>
              <w:spacing w:before="0" w:after="0"/>
              <w:ind w:left="216"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86" w:type="dxa"/>
              <w:bottom w:w="58" w:type="dxa"/>
              <w:right w:w="86" w:type="dxa"/>
            </w:tcMar>
          </w:tcPr>
          <w:p>
            <w:pPr>
              <w:pStyle w:val="TableBodyText"/>
              <w:numPr>
                <w:ilvl w:val="0"/>
                <w:numId w:val="0"/>
              </w:numPr>
              <w:tabs>
                <w:tab w:val="clear" w:pos="720"/>
                <w:tab w:val="left" w:pos="203" w:leader="none"/>
              </w:tabs>
              <w:snapToGrid w:val="false"/>
              <w:spacing w:before="0" w:after="0"/>
              <w:ind w:left="20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ore: _______</w:t>
        <w:softHyphen/>
        <w:softHyphen/>
        <w:softHyphen/>
        <w:t xml:space="preserve"> /100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omments: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qFormat/>
    <w:pPr>
      <w:numPr>
        <w:ilvl w:val="0"/>
        <w:numId w:val="1"/>
      </w:numPr>
      <w:spacing w:before="0" w:after="120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41:00Z</dcterms:created>
  <dc:creator>LRMURPHY</dc:creator>
  <dc:description/>
  <dc:language>en-US</dc:language>
  <cp:lastModifiedBy>jeakelly</cp:lastModifiedBy>
  <cp:lastPrinted>2010-02-06T11:21:00Z</cp:lastPrinted>
  <dcterms:modified xsi:type="dcterms:W3CDTF">2011-05-18T15:41:00Z</dcterms:modified>
  <cp:revision>2</cp:revision>
  <dc:subject/>
  <dc:title/>
</cp:coreProperties>
</file>